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  <w:t>Silniki z tłokami wirującymi – silnik Wankla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1. Rys historyczny.</w:t>
      </w:r>
    </w:p>
    <w:p>
      <w:pPr>
        <w:pStyle w:val="Normal"/>
        <w:spacing w:lineRule="atLeast" w:line="24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ierwszym wprowadzonym do produkcji silnikiem z tłokiem obrotowym, a właściwie krążącym, był silnik pomysłu niemieckiego konstruktora Feliksa Wankla. </w:t>
      </w:r>
    </w:p>
    <w:p>
      <w:pPr>
        <w:pStyle w:val="Normal"/>
        <w:spacing w:lineRule="atLeast" w:line="240" w:before="48" w:after="0"/>
        <w:ind w:firstLine="33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firm najbardziej zaangażowanych w prace nad doskonaleniem silnika Wankla należały: NSU, Daimler-Benz, Fichtel i Sachs (Niemcy), Curtiss-Wright i General Motors (USA) oraz Toyo-Kogyo (Japonia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pl-PL"/>
        </w:rPr>
        <w:t>Produkcję silników Wankla na skalę przemysłową pierwsze podjęły firmy samochodowe. W 1971 r. w niemieckiej wytwórni NSU były produkowane dwa typy silników Winkla (KKM-612 do samochodu Ro 80 i KKM-613 do samochodu Citroen M35), a w wytwórni Toyo-Kogyo - trzy typy (813, 820 i 823 do samochodów Mazda). Ponadto firma Daimler-Benz zastosowała silnik Wankla M-950 do napędu doświadczalnego samochodu sportowego C-111.</w:t>
      </w:r>
    </w:p>
    <w:p>
      <w:pPr>
        <w:pStyle w:val="Normal"/>
        <w:spacing w:lineRule="atLeast" w:line="240"/>
        <w:ind w:firstLine="331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dejmowano też próby zastosowania silnika Wankla do napędu motocykli i sań motorowych. Do sań motorowych zastosowano silniki Wankla głównie ze względu na łatwość rozruchu w niskiej temperaturze.</w:t>
      </w:r>
    </w:p>
    <w:p>
      <w:pPr>
        <w:pStyle w:val="Normal"/>
        <w:spacing w:lineRule="atLeast" w:line="240"/>
        <w:ind w:firstLine="331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 1971 r. firma Fichtel-Sachs uruchomiła produkcję czterech typów silni</w:t>
        <w:softHyphen/>
        <w:t>ków Wankla do napędu pił, szlifierek, zespołów prądotwórczych, pomp itp. Pierwsze zastosowanie w lotnictwie znalazł silnik Wankla do napędu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pl-PL"/>
        </w:rPr>
        <w:t xml:space="preserve">motoszybowców. Firma Fichtel-Sachs zastosowała do tego celu silnik KM-48 o mocy </w:t>
      </w:r>
      <w:r>
        <w:rPr>
          <w:i/>
          <w:sz w:val="28"/>
          <w:szCs w:val="28"/>
          <w:lang w:val="pl-PL"/>
        </w:rPr>
        <w:t xml:space="preserve">Ne = 7,4 </w:t>
      </w:r>
      <w:r>
        <w:rPr>
          <w:sz w:val="28"/>
          <w:szCs w:val="28"/>
          <w:lang w:val="pl-PL"/>
        </w:rPr>
        <w:t>kW przy n = 500 obr/min. Ze względu na małą moc stanowił on tylko silnik pomocniczy; start szybowca musi być bowiem wspomagany.</w:t>
      </w:r>
    </w:p>
    <w:p>
      <w:pPr>
        <w:pStyle w:val="Normal"/>
        <w:spacing w:lineRule="atLeast" w:line="240"/>
        <w:ind w:firstLine="326"/>
        <w:jc w:val="both"/>
        <w:rPr/>
      </w:pPr>
      <w:r>
        <w:rPr>
          <w:sz w:val="28"/>
          <w:szCs w:val="28"/>
          <w:lang w:val="pl-PL"/>
        </w:rPr>
        <w:t>Największymi osiągnięciami w pracach nad zastosowaniem silników Wankla w lotnictwie może poszczycić się amerykańska firma Curtiss-Wright. Poczynając od 1960 r. wyprodukowała ona wiele bardziej lub mniej udanych prototypów. Ostatnim z opracowanych przez tę firmę silników lotniczych był silnik śmigłow</w:t>
        <w:softHyphen/>
        <w:t xml:space="preserve">cowy RC2-90Y2 o mocy </w:t>
      </w:r>
      <w:r>
        <w:rPr>
          <w:i/>
          <w:sz w:val="28"/>
          <w:szCs w:val="28"/>
          <w:lang w:val="pl-PL"/>
        </w:rPr>
        <w:t xml:space="preserve">Ne = 228 </w:t>
      </w:r>
      <w:r>
        <w:rPr>
          <w:sz w:val="28"/>
          <w:szCs w:val="28"/>
          <w:lang w:val="pl-PL"/>
        </w:rPr>
        <w:t xml:space="preserve">kW przy </w:t>
      </w:r>
      <w:r>
        <w:rPr>
          <w:i/>
          <w:sz w:val="28"/>
          <w:szCs w:val="28"/>
          <w:lang w:val="pl-PL"/>
        </w:rPr>
        <w:t xml:space="preserve">n </w:t>
      </w:r>
      <w:r>
        <w:rPr>
          <w:sz w:val="28"/>
          <w:szCs w:val="28"/>
          <w:lang w:val="pl-PL"/>
        </w:rPr>
        <w:t>= 6000 obr/min. Silnik ten miał małe wymiary i małą masę (ok. 129 kg).</w:t>
      </w:r>
    </w:p>
    <w:p>
      <w:pPr>
        <w:pStyle w:val="Normal"/>
        <w:spacing w:lineRule="atLeast" w:line="240"/>
        <w:ind w:firstLine="321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 innych zastosowań silnika Wankla należy wymienić transport wodny (łodzie motorowe).</w:t>
      </w:r>
    </w:p>
    <w:p>
      <w:pPr>
        <w:pStyle w:val="Normal"/>
        <w:spacing w:lineRule="atLeast" w:line="240" w:before="48" w:after="0"/>
        <w:ind w:firstLine="33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lang w:val="pl-PL"/>
        </w:rPr>
        <w:t>2. Budowa i zasada działania silnika Wankla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 silniku spalinowym Wankla główny element roboczy - tłok - wykonuje ruch obrotowy, podobnie jak w turbinowym silniku spalinowym wirnik turbiny. Jednak zasady działania tych silników są różne. W turbinowych silnikach spalinowych energia kinetyczna rozprężających się gazów działając na łopatki wprawia w ruch obrotowy wirnik silnika. Zasada działania silnika Wankla jest natomiast taka jak tradycyjnego silnika czterosuwowego. Cykl pracy silnika spalinowego Wankla obejmuje następujące procesy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apełnianie komory roboczej świeżym ładunkiem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rężanie ładunku;</w:t>
      </w:r>
    </w:p>
    <w:p>
      <w:pPr>
        <w:pStyle w:val="Normal"/>
        <w:numPr>
          <w:ilvl w:val="0"/>
          <w:numId w:val="4"/>
        </w:numPr>
        <w:spacing w:lineRule="atLeast" w:line="240" w:before="48" w:after="0"/>
        <w:jc w:val="both"/>
        <w:rPr/>
      </w:pPr>
      <w:r>
        <w:rPr>
          <w:sz w:val="28"/>
          <w:szCs w:val="28"/>
          <w:lang w:val="pl-PL"/>
        </w:rPr>
        <w:t>rozprężanie gazów spalinowych powstałych w komorze roboczej w wyniku spalania sprężonego ładunku;</w:t>
      </w:r>
    </w:p>
    <w:p>
      <w:pPr>
        <w:pStyle w:val="Normal"/>
        <w:numPr>
          <w:ilvl w:val="0"/>
          <w:numId w:val="4"/>
        </w:numPr>
        <w:spacing w:lineRule="atLeast" w:line="240" w:before="48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suwanie spalin z komory roboczej.</w:t>
      </w:r>
    </w:p>
    <w:p>
      <w:pPr>
        <w:pStyle w:val="Normal"/>
        <w:spacing w:lineRule="atLeast" w:line="240" w:before="48" w:after="0"/>
        <w:ind w:firstLine="345"/>
        <w:jc w:val="both"/>
        <w:rPr/>
      </w:pPr>
      <w:r>
        <w:rPr>
          <w:sz w:val="28"/>
          <w:szCs w:val="28"/>
          <w:lang w:val="pl-PL"/>
        </w:rPr>
        <w:t xml:space="preserve">Ponieważ tłok w silniku Wankla nie wykonuje ruchu postępowo-zwrotnego, poszczególne fazy cyklu pracy nie nazywają się tu suwami, lecz </w:t>
      </w:r>
      <w:r>
        <w:rPr>
          <w:i/>
          <w:sz w:val="28"/>
          <w:szCs w:val="28"/>
          <w:lang w:val="pl-PL"/>
        </w:rPr>
        <w:t xml:space="preserve">taktami. </w:t>
      </w:r>
      <w:r>
        <w:rPr>
          <w:sz w:val="28"/>
          <w:szCs w:val="28"/>
          <w:lang w:val="pl-PL"/>
        </w:rPr>
        <w:t>W sil</w:t>
        <w:softHyphen/>
        <w:t>niku Wankla wymienione wyżej procesy zamykają się w czterech taktach: do</w:t>
        <w:softHyphen/>
        <w:t>lotu, sprężania, rozprężania (pracy) i wylotu.</w:t>
      </w:r>
    </w:p>
    <w:p>
      <w:pPr>
        <w:pStyle w:val="Normal"/>
        <w:spacing w:lineRule="atLeast" w:line="240" w:before="48" w:after="0"/>
        <w:ind w:firstLine="34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irujący element silnika Wankla ma kształt trójkąta o krzywoliniowych bokach. Przejmuje on naciski gazów i dlatego, przez analogię z silnikami suwowymi, nazywany jest tłokiem. Tłok tego silnika porusza się w zamkniętej obudowie stanowiącej kadłub silnika, nazywanej (również przez analogię) cylindrem. Cylinder ma kształt niskiego walca o podstawie niekołowej prosto</w:t>
        <w:softHyphen/>
        <w:t>padłej do osi. Zarys podstawy cylindra stanowi krzywa zwana trochoidą.</w:t>
      </w:r>
    </w:p>
    <w:p>
      <w:pPr>
        <w:pStyle w:val="Normal"/>
        <w:spacing w:lineRule="atLeast" w:line="240"/>
        <w:ind w:firstLine="331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Tłok jest osadzony na mimośrodzie wału silnika. Dzięki temu podczas pracy silnika środek tłoka porusza się po kole o promieniu równym promieniowi mimośrodu. Jednocześnie tłok silnika obraca się dookoła swej osi w tym samym kierunku co wał, lecz z prędkością kątową trzykrotnie mniejszą. Przełożenie takie zapewnia przekładnia zębata, której jeden element stanowi wewnętrzny wieniec zębaty tłoka, a drugi zewnętrzny wieniec zębaty mimośrodowego wału silnika . Za pomocą tej przekładni tłok napędza wał silnika.</w:t>
      </w:r>
    </w:p>
    <w:p>
      <w:pPr>
        <w:pStyle w:val="Normal"/>
        <w:spacing w:lineRule="atLeast" w:line="240"/>
        <w:ind w:firstLine="331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tLeast" w:line="240"/>
        <w:ind w:firstLine="331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drawing>
          <wp:inline distT="0" distB="0" distL="0" distR="0">
            <wp:extent cx="5645150" cy="477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331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tLeast" w:line="240"/>
        <w:ind w:firstLine="331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Mimośrodowy ruch tłoka oraz odpowiedni kształt powierzchni bocznej cylindra silnika sprawiają, że krawędzie tłoka dzielą przestrzeń między tłokiem a ściankami cylindra na trzy części (komory robocze), których położenie, kształt i objętość są zmienne w czasie pracy silnika. Podczas jednego pełnego obrotu tłoka objętość każdej komory roboczej osiąga dwa razy wartość największą i dwa razy najmniejszą. Podobnym zmianom w tradycyjnym silniku tłokowym ulega objętość przestrzeni roboczej cylindra. Dzięki temu w każdej komorze roboczej podczas jednego obrotu tłoka jest realizowany pełny czterotaktowy cykl prac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b/>
          <w:i/>
          <w:sz w:val="28"/>
          <w:szCs w:val="28"/>
          <w:lang w:val="pl-PL"/>
        </w:rPr>
        <w:t xml:space="preserve"> </w:t>
      </w:r>
      <w:r>
        <w:rPr>
          <w:b/>
          <w:i/>
          <w:sz w:val="28"/>
          <w:szCs w:val="28"/>
          <w:lang w:val="pl-PL"/>
        </w:rPr>
        <w:t>Położenie I</w:t>
      </w:r>
      <w:r>
        <w:rPr>
          <w:i/>
          <w:sz w:val="28"/>
          <w:szCs w:val="28"/>
          <w:lang w:val="pl-PL"/>
        </w:rPr>
        <w:t xml:space="preserve">. </w:t>
      </w:r>
      <w:r>
        <w:rPr>
          <w:sz w:val="28"/>
          <w:szCs w:val="28"/>
          <w:lang w:val="pl-PL"/>
        </w:rPr>
        <w:t xml:space="preserve">W takim położeniu tłoka (rys. 23.1) z komory </w:t>
      </w:r>
      <w:r>
        <w:rPr>
          <w:i/>
          <w:sz w:val="28"/>
          <w:szCs w:val="28"/>
          <w:lang w:val="pl-PL"/>
        </w:rPr>
        <w:t xml:space="preserve">A </w:t>
      </w:r>
      <w:r>
        <w:rPr>
          <w:sz w:val="28"/>
          <w:szCs w:val="28"/>
          <w:lang w:val="pl-PL"/>
        </w:rPr>
        <w:t>uchodzi reszta spalin, w komorze B rozpoczyna się proces sprężania świeżego ładunku, a w komorze C kończy się proces rozprężania gazów spalinowych.</w:t>
      </w:r>
    </w:p>
    <w:p>
      <w:pPr>
        <w:pStyle w:val="Normal"/>
        <w:numPr>
          <w:ilvl w:val="0"/>
          <w:numId w:val="3"/>
        </w:numPr>
        <w:spacing w:lineRule="atLeast" w:line="240" w:before="48" w:after="0"/>
        <w:jc w:val="both"/>
        <w:rPr/>
      </w:pPr>
      <w:r>
        <w:rPr>
          <w:b/>
          <w:i/>
          <w:sz w:val="28"/>
          <w:szCs w:val="28"/>
          <w:lang w:val="pl-PL"/>
        </w:rPr>
        <w:t xml:space="preserve"> </w:t>
      </w:r>
      <w:r>
        <w:rPr>
          <w:b/>
          <w:i/>
          <w:sz w:val="28"/>
          <w:szCs w:val="28"/>
          <w:lang w:val="pl-PL"/>
        </w:rPr>
        <w:t>Położenie II</w:t>
      </w:r>
      <w:r>
        <w:rPr>
          <w:i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osiąga tłok po obrocie wału silnika o kąt 90° w stosunku do położenia poprzedniego. Do komory A dopływa mieszanka paliwowo-powie</w:t>
        <w:softHyphen/>
        <w:t>trzna, w komorze roboczej B odbywa się proces sprężania, a w komorze C rozpoczyna się wylot spalin.</w:t>
      </w:r>
    </w:p>
    <w:p>
      <w:pPr>
        <w:pStyle w:val="Normal"/>
        <w:numPr>
          <w:ilvl w:val="0"/>
          <w:numId w:val="3"/>
        </w:numPr>
        <w:spacing w:lineRule="atLeast" w:line="240" w:before="48" w:after="0"/>
        <w:jc w:val="both"/>
        <w:rPr/>
      </w:pPr>
      <w:r>
        <w:rPr>
          <w:b/>
          <w:i/>
          <w:sz w:val="28"/>
          <w:szCs w:val="28"/>
          <w:lang w:val="pl-PL"/>
        </w:rPr>
        <w:t xml:space="preserve"> </w:t>
      </w:r>
      <w:r>
        <w:rPr>
          <w:b/>
          <w:i/>
          <w:sz w:val="28"/>
          <w:szCs w:val="28"/>
          <w:lang w:val="pl-PL"/>
        </w:rPr>
        <w:t>Położenie III</w:t>
      </w:r>
      <w:r>
        <w:rPr>
          <w:i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osiąga tłok po dalszym obrocie wału mimośrodowego o 90°. Do komory </w:t>
      </w:r>
      <w:r>
        <w:rPr>
          <w:i/>
          <w:sz w:val="28"/>
          <w:szCs w:val="28"/>
          <w:lang w:val="pl-PL"/>
        </w:rPr>
        <w:t xml:space="preserve">A </w:t>
      </w:r>
      <w:r>
        <w:rPr>
          <w:sz w:val="28"/>
          <w:szCs w:val="28"/>
          <w:lang w:val="pl-PL"/>
        </w:rPr>
        <w:t xml:space="preserve">napływa w dalszym ciągu mieszanka palna, komora </w:t>
      </w:r>
      <w:r>
        <w:rPr>
          <w:i/>
          <w:sz w:val="28"/>
          <w:szCs w:val="28"/>
          <w:lang w:val="pl-PL"/>
        </w:rPr>
        <w:t xml:space="preserve">B </w:t>
      </w:r>
      <w:r>
        <w:rPr>
          <w:sz w:val="28"/>
          <w:szCs w:val="28"/>
          <w:lang w:val="pl-PL"/>
        </w:rPr>
        <w:t>ma najmniejszą objętość i następuje w niej zapłon sprężonej mieszanki palnej od iskry pojawiającej się na elektrodach świecy zapłonowej, z komory C w dalszym ciągu uchodzą spalin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  <w:t>Położenie IV</w:t>
      </w:r>
      <w:r>
        <w:rPr>
          <w:i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osiąga tłok po obrocie wału o 270° od położenia I. W komo</w:t>
        <w:softHyphen/>
        <w:t xml:space="preserve">rze </w:t>
      </w:r>
      <w:r>
        <w:rPr>
          <w:i/>
          <w:sz w:val="28"/>
          <w:szCs w:val="28"/>
          <w:lang w:val="pl-PL"/>
        </w:rPr>
        <w:t xml:space="preserve">A </w:t>
      </w:r>
      <w:r>
        <w:rPr>
          <w:sz w:val="28"/>
          <w:szCs w:val="28"/>
          <w:lang w:val="pl-PL"/>
        </w:rPr>
        <w:t xml:space="preserve">kończy się dopływ świeżego ładunku (koniec taktu dolotu), w komorze </w:t>
      </w:r>
      <w:r>
        <w:rPr>
          <w:i/>
          <w:sz w:val="28"/>
          <w:szCs w:val="28"/>
          <w:lang w:val="pl-PL"/>
        </w:rPr>
        <w:t xml:space="preserve">B </w:t>
      </w:r>
      <w:r>
        <w:rPr>
          <w:sz w:val="28"/>
          <w:szCs w:val="28"/>
          <w:lang w:val="pl-PL"/>
        </w:rPr>
        <w:t>trwa proces rozprężania, a z komory C w dalszym ciągu uchodzą spaliny.</w:t>
      </w:r>
    </w:p>
    <w:p>
      <w:pPr>
        <w:pStyle w:val="Normal"/>
        <w:spacing w:lineRule="atLeast" w:line="24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drawing>
          <wp:inline distT="0" distB="0" distL="0" distR="0">
            <wp:extent cx="4834255" cy="466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tLeast" w:line="240"/>
        <w:ind w:firstLine="3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 opisanego przebiegu pracy silnika Wankla wynika, że podczas jednego obrotu tłoka i odpowiadających mu trzech obrotów wału silnika zachodzą trzy takty pracy, kolejno w każdej komorze. Na jeden obrót wału przypada więc w tym silniku jeden takt pracy, podobnie jak w klasycznym jednocylindrowym silniku dwusuwowym. Jest to bardzo korzystne, gdyż równomierny bieg silnika uzyskuje się bez potrzeby stosowania dużych kół zamachowych, jak to ma miejsce w silniku suwowym.</w:t>
      </w:r>
    </w:p>
    <w:p>
      <w:pPr>
        <w:pStyle w:val="Normal"/>
        <w:spacing w:lineRule="atLeast" w:line="240" w:before="48" w:after="0"/>
        <w:ind w:firstLine="33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rugą zaletą silnika Wankla, wpływającą korzystnie na jego sprawność, jest niemal całkowite oczyszczenie komory roboczej ze spalin. Zawartość resztek spalin w świeżym ładunku jest w tym silniku minimalna. Rozpędzona w przewo</w:t>
        <w:softHyphen/>
        <w:t>dzie dolotowym mieszanka wpływa z dużą energią kinetyczną do komory, co zapewnia wysoką sprawność napełnienia.</w:t>
      </w:r>
    </w:p>
    <w:p>
      <w:pPr>
        <w:pStyle w:val="Normal"/>
        <w:spacing w:lineRule="atLeast" w:line="240"/>
        <w:ind w:firstLine="331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ależy jeszcze wspomnieć, że silniki Wankla, podobnie jak większość silników dwusuwowych, mają rozrząd bezzaworowy. Łączą więc one w sobie zalety klasycznych silników dwu- i czterosuwowego.</w:t>
      </w:r>
    </w:p>
    <w:p>
      <w:pPr>
        <w:pStyle w:val="Normal"/>
        <w:spacing w:lineRule="atLeast" w:line="240"/>
        <w:ind w:firstLine="331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tLeast" w:line="240"/>
        <w:ind w:firstLine="331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3. Cechy charakterystyczne - perspektywy rozwoju silników Wankla.</w:t>
      </w:r>
    </w:p>
    <w:p>
      <w:pPr>
        <w:pStyle w:val="Normal"/>
        <w:spacing w:lineRule="atLeast" w:line="240"/>
        <w:ind w:left="331" w:hanging="0"/>
        <w:rPr/>
      </w:pPr>
      <w:r>
        <w:rPr>
          <w:sz w:val="28"/>
          <w:szCs w:val="28"/>
          <w:lang w:val="pl-PL"/>
        </w:rPr>
        <w:t>Silnik Wankla ma następujące zalety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Jest to jedyny silnik czterosuwowy (właściwiej - czterotaktowy) o rozrządzie bezzaworowym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onstrukcja silnika zapewnia możliwość pełnego wyrównoważenia dynami</w:t>
        <w:softHyphen/>
        <w:t>cznego za pomocą przeciwciężarów związanych z wałem mimośrodowym, ponieważ środek masy tłoka pokrywa się z osią mimośrodu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ilniki Wankla mają możliwość uzyskiwania dużej mocy jednostkowej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Istnieje możliwość unifikacji części silników Wankla o różnej liczbie cylind</w:t>
        <w:softHyphen/>
        <w:t>rów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Benzynowy silnik Wankla można zasilać paliwem o niższej liczbie oktanowej niż w przypadku silnika klasycznego o takim samym stopniu sprężania.Obecnie firma mazda wprowadza zasilanie poliwem gazowym.</w:t>
      </w:r>
    </w:p>
    <w:p>
      <w:pPr>
        <w:pStyle w:val="Normal"/>
        <w:spacing w:lineRule="atLeast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tLeast" w:line="240"/>
        <w:ind w:left="772" w:firstLine="327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Silnik Wankla ma także wady. Do najważniejszych wad tego silnika należy zaliczyć: 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  <w:lang w:val="pl-PL"/>
        </w:rPr>
        <w:t>Niemożność uzyskania dowolnego stopnia sprężania,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  <w:lang w:val="pl-PL"/>
        </w:rPr>
        <w:t>Trudności związane z uzyskaniem trwałego uszczelnienia tłoka w komorze tłokowej (cylindrze),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  <w:lang w:val="pl-PL"/>
        </w:rPr>
        <w:t>Większe jednostkowe zużycie paliwa w porównaniu z tradycyjnymi silnikami suwowymi.</w:t>
      </w:r>
    </w:p>
    <w:p>
      <w:pPr>
        <w:pStyle w:val="Normal"/>
        <w:spacing w:lineRule="atLeast" w:line="240"/>
        <w:ind w:firstLine="3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tLeast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</w:t>
      </w:r>
      <w:r>
        <w:rPr>
          <w:sz w:val="28"/>
          <w:szCs w:val="28"/>
          <w:lang w:val="pl-PL"/>
        </w:rPr>
        <w:t xml:space="preserve">Obecnie silnik ten przeżywa swój renesans a to za sprawą firm japońskich, które od zakupienia licencji do dnia dzisiejszego wprowadziły wiele zmian konstrukcyjnych eliminujących jego wady i podnoszących zalety. </w:t>
      </w:r>
    </w:p>
    <w:sectPr>
      <w:type w:val="nextPage"/>
      <w:pgSz w:w="11906" w:h="16838"/>
      <w:pgMar w:left="1440" w:right="1440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53:00Z</dcterms:created>
  <dc:creator>Hulek</dc:creator>
  <dc:description/>
  <dc:language>en-US</dc:language>
  <cp:lastModifiedBy>Tombi</cp:lastModifiedBy>
  <dcterms:modified xsi:type="dcterms:W3CDTF">2003-11-21T15:35:00Z</dcterms:modified>
  <cp:revision>3</cp:revision>
  <dc:subject/>
  <dc:title>Silniki z tłokami wirującymi – silnik Winkla</dc:title>
</cp:coreProperties>
</file>